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lang w:val="en-US"/>
        </w:rPr>
        <mc:AlternateContent>
          <mc:Choice Requires="wps">
            <w:drawing>
              <wp:inline distT="0" distB="0" distL="0" distR="0">
                <wp:extent cx="5930900" cy="1498600"/>
                <wp:effectExtent l="0" t="0" r="0" b="0"/>
                <wp:docPr id="1" name=""/>
                <a:graphic xmlns:a="http://schemas.openxmlformats.org/drawingml/2006/main">
                  <a:graphicData uri="http://schemas.microsoft.com/office/word/2010/wordprocessingShape">
                    <wps:wsp>
                      <wps:cNvSpPr/>
                      <wps:spPr>
                        <a:xfrm>
                          <a:off x="0" y="0"/>
                          <a:ext cx="5931000" cy="1498680"/>
                        </a:xfrm>
                        <a:prstGeom prst="roundRect">
                          <a:avLst>
                            <a:gd name="adj" fmla="val 1271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Unit Title: Portable Portfolio</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Main Discipline: English IV</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isciplines Included: Career Majors, Academic Class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Grade Level: 12</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ime Frame: Semester Lo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esigned by: Malsbury PLT</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117.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Unit Title: Portable Portfolio</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Main Discipline: English IV</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isciplines Included: Career Majors, Academic Class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Grade Level: 12</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ime Frame: Semester Lo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esigned by: Malsbury PLT</w:t>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3581400"/>
                <wp:effectExtent l="0" t="0" r="0" b="0"/>
                <wp:docPr id="2" name=""/>
                <a:graphic xmlns:a="http://schemas.openxmlformats.org/drawingml/2006/main">
                  <a:graphicData uri="http://schemas.microsoft.com/office/word/2010/wordprocessingShape">
                    <wps:wsp>
                      <wps:cNvSpPr/>
                      <wps:spPr>
                        <a:xfrm>
                          <a:off x="0" y="0"/>
                          <a:ext cx="5931000" cy="3581280"/>
                        </a:xfrm>
                        <a:prstGeom prst="roundRect">
                          <a:avLst>
                            <a:gd name="adj" fmla="val 531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Brief Summary of Project (including curricular context and unit go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his project requires students in any career major to identify, assess, and apply the skills they have learned in their shops to the workplace thought the development of a portable portfolio and related interview/presentation skills.  Students will focus on the stages after they graduate from high school, specifically applying to admission for college or a trade school and/or entering the workforce.  Students will present themselves and evidence of the work they created through their career majors.  Summative assessment will be a combination of their presentation and their websit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MA.9-12. - 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281.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Brief Summary of Project (including curricular context and unit go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his project requires students in any career major to identify, assess, and apply the skills they have learned in their shops to the workplace thought the development of a portable portfolio and related interview/presentation skills.  Students will focus on the stages after they graduate from high school, specifically applying to admission for college or a trade school and/or entering the workforce.  Students will present themselves and evidence of the work they created through their career majors.  Summative assessment will be a combination of their presentation and their websit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MA.9-12. - 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3822700"/>
                <wp:effectExtent l="0" t="0" r="0" b="0"/>
                <wp:docPr id="3" name=""/>
                <a:graphic xmlns:a="http://schemas.openxmlformats.org/drawingml/2006/main">
                  <a:graphicData uri="http://schemas.microsoft.com/office/word/2010/wordprocessingShape">
                    <wps:wsp>
                      <wps:cNvSpPr/>
                      <wps:spPr>
                        <a:xfrm>
                          <a:off x="0" y="0"/>
                          <a:ext cx="5931000" cy="3822840"/>
                        </a:xfrm>
                        <a:prstGeom prst="roundRect">
                          <a:avLst>
                            <a:gd name="adj" fmla="val 4981"/>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Common Core Standards (include disciplin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11-12.4. Produce clear and coherent writing in which the development, organization, and style are appropriate to task, purpose, and audience. (Grade-specific expectations for writing types are defined in standards 1–3 abov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11-12.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I.11-12.7. Integrate and evaluate multiple sources of information presented in different media or formats (e.g., visually, quantitatively) as well as in words in order to address a question or solve a problem.</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SL.11-12.5. Make strategic use of digital media (e.g., textual, graphical, audio, visual, and interactive elements) in presentations to enhance understanding of findings, reasoning, and evidence and to add interest.</w:t>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300.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Common Core Standards (include disciplin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11-12.4. Produce clear and coherent writing in which the development, organization, and style are appropriate to task, purpose, and audience. (Grade-specific expectations for writing types are defined in standards 1–3 abov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11-12.7.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I.11-12.7. Integrate and evaluate multiple sources of information presented in different media or formats (e.g., visually, quantitatively) as well as in words in order to address a question or solve a problem.</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SL.11-12.5. Make strategic use of digital media (e.g., textual, graphical, audio, visual, and interactive elements) in presentations to enhance understanding of findings, reasoning, and evidence and to add interest.</w:t>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1270000"/>
                <wp:effectExtent l="0" t="0" r="0" b="0"/>
                <wp:docPr id="4" name=""/>
                <a:graphic xmlns:a="http://schemas.openxmlformats.org/drawingml/2006/main">
                  <a:graphicData uri="http://schemas.microsoft.com/office/word/2010/wordprocessingShape">
                    <wps:wsp>
                      <wps:cNvSpPr/>
                      <wps:spPr>
                        <a:xfrm>
                          <a:off x="0" y="0"/>
                          <a:ext cx="5931000" cy="1270080"/>
                        </a:xfrm>
                        <a:prstGeom prst="roundRect">
                          <a:avLst>
                            <a:gd name="adj" fmla="val 150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Essential Ques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How can I demonstrate my skills and a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99.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Essential Ques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How can I demonstrate my skills and a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2070100"/>
                <wp:effectExtent l="0" t="0" r="0" b="0"/>
                <wp:docPr id="5" name=""/>
                <a:graphic xmlns:a="http://schemas.openxmlformats.org/drawingml/2006/main">
                  <a:graphicData uri="http://schemas.microsoft.com/office/word/2010/wordprocessingShape">
                    <wps:wsp>
                      <wps:cNvSpPr/>
                      <wps:spPr>
                        <a:xfrm>
                          <a:off x="0" y="0"/>
                          <a:ext cx="5931000" cy="2070000"/>
                        </a:xfrm>
                        <a:prstGeom prst="roundRect">
                          <a:avLst>
                            <a:gd name="adj" fmla="val 9204"/>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esired Understanding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hat skills do I need to obtain an interview?  How can I anticipate the interview environment and prepare myself for questioning.  How should I conduct myself during the interview?  What are the best ways for me to showcase my talents?</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162.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Desired Understanding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hat skills do I need to obtain an interview?  How can I anticipate the interview environment and prepare myself for questioning.  How should I conduct myself during the interview?  What are the best ways for me to showcase my talents?</w:t>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2235200"/>
                <wp:effectExtent l="0" t="0" r="0" b="0"/>
                <wp:docPr id="6" name=""/>
                <a:graphic xmlns:a="http://schemas.openxmlformats.org/drawingml/2006/main">
                  <a:graphicData uri="http://schemas.microsoft.com/office/word/2010/wordprocessingShape">
                    <wps:wsp>
                      <wps:cNvSpPr/>
                      <wps:spPr>
                        <a:xfrm>
                          <a:off x="0" y="0"/>
                          <a:ext cx="5931000" cy="2235240"/>
                        </a:xfrm>
                        <a:prstGeom prst="roundRect">
                          <a:avLst>
                            <a:gd name="adj" fmla="val 852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hat knowledge and skills will students acquire as a result of this projec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eading comprehension of workplace and related materials.  Presentation skills: body language, social skills, public speaking, tone, modula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riting:  Appropriate workforce tasks (resume, cover letter, etc.)</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175.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hat knowledge and skills will students acquire as a result of this projec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eading comprehension of workplace and related materials.  Presentation skills: body language, social skills, public speaking, tone, modulatio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Writing:  Appropriate workforce tasks (resume, cover letter, etc.)</w:t>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2832100"/>
                <wp:effectExtent l="0" t="0" r="0" b="0"/>
                <wp:docPr id="7" name=""/>
                <a:graphic xmlns:a="http://schemas.openxmlformats.org/drawingml/2006/main">
                  <a:graphicData uri="http://schemas.microsoft.com/office/word/2010/wordprocessingShape">
                    <wps:wsp>
                      <wps:cNvSpPr/>
                      <wps:spPr>
                        <a:xfrm>
                          <a:off x="0" y="0"/>
                          <a:ext cx="5931000" cy="2832120"/>
                        </a:xfrm>
                        <a:prstGeom prst="roundRect">
                          <a:avLst>
                            <a:gd name="adj" fmla="val 672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Performance Tasks: What evidence will show that students understan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 xml:space="preserve">Resume, Cover Letter, Video presentation, Website, Research Reflection, </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222.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Performance Tasks: What evidence will show that students understan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 xml:space="preserve">Resume, Cover Letter, Video presentation, Website, Research Reflection, </w:t>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1981200"/>
                <wp:effectExtent l="0" t="0" r="0" b="0"/>
                <wp:docPr id="8" name=""/>
                <a:graphic xmlns:a="http://schemas.openxmlformats.org/drawingml/2006/main">
                  <a:graphicData uri="http://schemas.microsoft.com/office/word/2010/wordprocessingShape">
                    <wps:wsp>
                      <wps:cNvSpPr/>
                      <wps:spPr>
                        <a:xfrm>
                          <a:off x="0" y="0"/>
                          <a:ext cx="5931000" cy="1981080"/>
                        </a:xfrm>
                        <a:prstGeom prst="roundRect">
                          <a:avLst>
                            <a:gd name="adj" fmla="val 9616"/>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Assessments:  What evidence needs to be collected to prove the students have achieved mastery of the standard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esume, Cover Letter, Video Presentation, Website, Reflection.</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155.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Assessments:  What evidence needs to be collected to prove the students have achieved mastery of the standard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Resume, Cover Letter, Video Presentation, Website, Reflection.</w:t>
                      </w:r>
                    </w:p>
                  </w:txbxContent>
                </v:textbox>
                <v:fill o:detectmouseclick="t" type="solid" color2="black"/>
                <v:stroke color="black" weight="12600" joinstyle="miter" endcap="flat"/>
                <w10:wrap type="none"/>
              </v:roundrect>
            </w:pict>
          </mc:Fallback>
        </mc:AlternateContent>
      </w:r>
      <w:r>
        <w:rPr>
          <w:lang w:val="en-US"/>
        </w:rPr>
        <mc:AlternateContent>
          <mc:Choice Requires="wps">
            <w:drawing>
              <wp:inline distT="0" distB="0" distL="0" distR="0">
                <wp:extent cx="5930900" cy="2006600"/>
                <wp:effectExtent l="0" t="0" r="0" b="0"/>
                <wp:docPr id="9" name=""/>
                <a:graphic xmlns:a="http://schemas.openxmlformats.org/drawingml/2006/main">
                  <a:graphicData uri="http://schemas.microsoft.com/office/word/2010/wordprocessingShape">
                    <wps:wsp>
                      <wps:cNvSpPr/>
                      <wps:spPr>
                        <a:xfrm>
                          <a:off x="0" y="0"/>
                          <a:ext cx="5931000" cy="2006640"/>
                        </a:xfrm>
                        <a:prstGeom prst="roundRect">
                          <a:avLst>
                            <a:gd name="adj" fmla="val 9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Student Self-Assessment and Reflection: How will students be asked to reflect on their learning?</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hey will be asked to write a two page reflection paper integrating information about college costs, budgeting skills, college costs, livings costs, supplies etc.</w:t>
                            </w:r>
                          </w:p>
                        </w:txbxContent>
                      </wps:txbx>
                      <wps:bodyPr lIns="101520" rIns="101520" tIns="101520" bIns="101520" anchor="t">
                        <a:noAutofit/>
                      </wps:bodyPr>
                    </wps:wsp>
                  </a:graphicData>
                </a:graphic>
              </wp:inline>
            </w:drawing>
          </mc:Choice>
          <mc:Fallback>
            <w:pict>
              <v:roundrect id="shape_0" fillcolor="white" stroked="t" o:allowincell="f" style="position:absolute;margin-left:0pt;margin-top:0pt;width:466.95pt;height:157.95pt;mso-wrap-style:square;v-text-anchor:top;mso-position-horizontal-relative:char">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Student Self-Assessment and Reflection: How will students be asked to reflect on their learning?</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Baskerville Bold" w:hAnsi="Baskerville Bold" w:eastAsia="ヒラギノ角ゴ Pro W3" w:cs="Baskerville Bold"/>
                          <w:color w:val="000000"/>
                          <w:lang w:bidi="hi-IN" w:val="en-US"/>
                        </w:rPr>
                        <w:t>They will be asked to write a two page reflection paper integrating information about college costs, budgeting skills, college costs, livings costs, supplies etc.</w:t>
                      </w:r>
                    </w:p>
                  </w:txbxContent>
                </v:textbox>
                <v:fill o:detectmouseclick="t" type="solid" color2="black"/>
                <v:stroke color="black" weight="12600" joinstyle="miter" endcap="flat"/>
                <w10:wrap type="none"/>
              </v:roundrect>
            </w:pict>
          </mc:Fallback>
        </mc:AlternateConten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Baskerville Bold" w:hAnsi="Baskerville Bold" w:eastAsia="ヒラギノ角ゴ Pro W3" w:cs="Baskerville Bold"/>
      </w:rPr>
    </w:pPr>
    <w:r>
      <w:rPr>
        <w:rFonts w:eastAsia="ヒラギノ角ゴ Pro W3" w:cs="Baskerville Bold" w:ascii="Baskerville Bold" w:hAnsi="Baskerville Bold"/>
      </w:rPr>
      <w:t>Cross-Curricular Project Template: (Understanding by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Baskerville Bold" w:hAnsi="Baskerville Bold" w:eastAsia="ヒラギノ角ゴ Pro W3" w:cs="Baskerville Bold"/>
      </w:rPr>
    </w:pPr>
    <w:r>
      <w:rPr>
        <w:rFonts w:eastAsia="ヒラギノ角ゴ Pro W3" w:cs="Baskerville Bold" w:ascii="Baskerville Bold" w:hAnsi="Baskerville Bold"/>
      </w:rPr>
      <w:t>Cross-Curricular Project Template: (Understanding by Design)</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